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GB"/>
        </w:rPr>
        <w:t>Direct Observation of Procedural Skills (DOP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  <w:t>Intensivmedizi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1713865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483870</wp:posOffset>
            </wp:positionV>
            <wp:extent cx="677545" cy="804545"/>
            <wp:effectExtent l="0" t="0" r="0" b="0"/>
            <wp:wrapTight wrapText="bothSides">
              <wp:wrapPolygon edited="0">
                <wp:start x="-297" y="0"/>
                <wp:lineTo x="-297" y="21080"/>
                <wp:lineTo x="21600" y="21080"/>
                <wp:lineTo x="21600" y="0"/>
                <wp:lineTo x="-2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16905" cy="195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6633210" cy="558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um der Durchführung: 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terschrift: 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509270</wp:posOffset>
                </wp:positionV>
                <wp:extent cx="24003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 xml:space="preserve">Anhang 2g zum Leitfaden für die Weiterbildung zum Facharzt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tensivmedizin</w:t>
                            </w:r>
                          </w:p>
                          <w:p>
                            <w:pPr>
                              <w:pStyle w:val="Footer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>Version 1 – 30. Juni 201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40.1pt;mso-position-vertical-relative:text;margin-left:35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ooter"/>
                        <w:ind w:right="360" w:hanging="0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 xml:space="preserve">Anhang 2g zum Leitfaden für die Weiterbildung zum Facharzt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tensivmedizin</w:t>
                      </w:r>
                    </w:p>
                    <w:p>
                      <w:pPr>
                        <w:pStyle w:val="Footer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>Version 1 – 30. Juni 2013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07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de-CH" w:eastAsia="ko-KR" w:bidi="ar-SA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sz w:val="24"/>
      <w:szCs w:val="24"/>
      <w:lang w:val="de-CH" w:eastAsia="ko-KR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de-CH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8:38:00Z</dcterms:created>
  <dc:creator>Cajet-Gerosa</dc:creator>
  <dc:description/>
  <cp:keywords/>
  <dc:language>en-US</dc:language>
  <cp:lastModifiedBy>Marco Maggiorini</cp:lastModifiedBy>
  <cp:lastPrinted>2010-07-08T12:57:00Z</cp:lastPrinted>
  <dcterms:modified xsi:type="dcterms:W3CDTF">2013-07-01T17:34:00Z</dcterms:modified>
  <cp:revision>12</cp:revision>
  <dc:subject/>
  <dc:title>Mini-Clinical Evaluation Exercise (CEX)</dc:title>
</cp:coreProperties>
</file>